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7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:  A General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toring a Polynomial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es it have a GCF?  If so factor out the GCF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es it have 2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difference of two perfect squar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m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ference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Does it have 3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a perfect square trinomia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s leading coefficient 1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ading coefficient other than 1 – use guess and check or long method of changing middle term  to two terms and factoring by groupin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our or more terms – factor by group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468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92pt" filled="f" o:ole="">
            <v:imagedata r:id="rId3" o:title=""/>
          </v:shape>
          <o:OLEObject Type="Embed" ProgID="" ShapeID="ole_rId2" DrawAspect="Content" ObjectID="_2028695094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5480" w:dyaOrig="1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92pt" filled="f" o:ole="">
            <v:imagedata r:id="rId5" o:title=""/>
          </v:shape>
          <o:OLEObject Type="Embed" ProgID="" ShapeID="ole_rId4" DrawAspect="Content" ObjectID="_736702947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4-09-22T14:54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